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</w:tabs>
        <w:spacing w:lineRule="auto" w:line="276"/>
        <w:ind w:left="0" w:hanging="0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EMORIAL DESCRITIV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A:</w:t>
        <w:tab/>
        <w:tab/>
      </w:r>
      <w:bookmarkStart w:id="0" w:name="_Hlk22029599"/>
      <w:r>
        <w:rPr>
          <w:rFonts w:cs="Arial" w:ascii="Arial" w:hAnsi="Arial"/>
          <w:b/>
          <w:bCs/>
        </w:rPr>
        <w:t>AMPLIAÇÃO DA CRECHE EMEI “OLGA AMÉLIA LUCCHESI BERGO”</w:t>
      </w:r>
      <w:bookmarkEnd w:id="0"/>
      <w:r>
        <w:rPr>
          <w:rFonts w:cs="Arial" w:ascii="Arial" w:hAnsi="Arial"/>
          <w:b/>
          <w:bCs/>
        </w:rPr>
        <w:tab/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L:</w:t>
        <w:tab/>
        <w:t>Rua Irineu Turola, n° 351, Bairro Jd. Vila Rica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DA CONCEPÇÃO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obra consiste na construção </w:t>
      </w:r>
      <w:r>
        <w:rPr>
          <w:rFonts w:cs="Arial" w:ascii="Arial" w:hAnsi="Arial"/>
          <w:b/>
          <w:sz w:val="20"/>
          <w:szCs w:val="20"/>
        </w:rPr>
        <w:t>de duas salas para berçário com fraldário, solário e acesso coberto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 serviços deverão seguir </w:t>
      </w:r>
      <w:r>
        <w:rPr>
          <w:rFonts w:cs="Arial" w:ascii="Arial" w:hAnsi="Arial"/>
          <w:sz w:val="20"/>
          <w:szCs w:val="20"/>
        </w:rPr>
        <w:t>as orientações indicadas no projeto fornecido por esta municipalidade, juntamente com o orçamento, o cronograma físico-financeiro e o presente memorial descritiv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CONSIDERAÇÕES INICIAIS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  <w:szCs w:val="20"/>
        </w:rPr>
        <w:t>Este memorial tem por objetivo descrever e especificar de forma clara, cada item da planilha orçamentária, auxiliando assim a compreensão do projeto como um tod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dos os serviços para execução da obra estão indicados no orçamento, contendo também, as quantidades, bem como os custos estimados para cada item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do material empregado na obra deverá ser de qualidade indiscutível e satisfazer todas as especificações dispostas no projeto arquitetônico e seus anexos. Todos os serviços deverão ser executados em completa obediência aos princípios de boa técnica, devendo ainda, satisfazer rigorosamente às Normas Técnicas Brasileiras e a legislação vigente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Todos os materiais para construção, deverão ser apresentados à Fiscalização do Departamento de Engenharia da P.M.S.A.Posse, </w:t>
      </w:r>
      <w:r>
        <w:rPr>
          <w:rFonts w:cs="Arial" w:ascii="Arial" w:hAnsi="Arial"/>
          <w:sz w:val="20"/>
          <w:szCs w:val="20"/>
          <w:u w:val="single"/>
        </w:rPr>
        <w:t>para aprovação antes de sua instalaçã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das as instalações provisórias deverão ser executadas conforme as Normas Técnicas Brasileiras, proporcionando segurança aos operários, prestadores de serviço, e eventuais visitantes, às expensas da empreita contratada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STRUÇÃO DO BERÇÁRIO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 SERVIÇOS PRELIMINARES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567" w:hanging="56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1 Limpeza manual do terreno, inclusive troncos até 5 cm de diâmetro, com caminhão à disposição dentro da obra, até o raio de 1 km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caminhão basculante, a mão de obra necessária e ferramentas auxiliares para a execução dos serviços executados manualmente com auxílio de ferramental apropriado para a roçada, derrubada de árvores e arbustos, destocamento, fragmentação de galhos e troncos, empilhamento e transporte, abrangendo: a remoção de vegetação, árvores e arbustos com diâmetro do tronco até 5 cm, medidos na altura de 1 m do solo, capim. etc.; arrancamento e remoção de tocos, raízes e troncos; raspagem manual da camada de solo vegetal na espessura mínima de 15 cm; carga manual; e o transporte, interno na obra, num raio de um quilômetro. Será medido pela área real do terreno, onde ocorrer a limpeza manual de vegetação (m²)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2 Demolição manual de concreto simples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mão de obra necessária e ferramentas adequadas para a execução dos serviços de: desmonte, demolição, fragmentação de elementos em concreto simples manualmente; a seleção e a acomodação manual do entulho em lotes. Será medido pelo volume real demolido, aferido antes da demolição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1.3 Regularização e compactação mecanizada de superfície, sem controle do proctor normal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, materiais e mão de obra necessários para a execução de regularização e compactação mecanizada, englobando os serviços: regularização e compactação em solo; acabamento da superfície, para o acerto das cotas. Será medido por área de regularização e compactação executad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1.4 Solo argiloso para aterro/reaterro (com transporte até 10 KM)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 e mão de obra necessários para execução dos serviços de aterro e compactação, com solo predominantemente argiloso, incluindo o apiloamento em camadas de 20 cm. Será medido pelo volume de aterro compactado, incluso empolamento (m³)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5 Compactação de aterro mecanizado mínimo de 95% PN, sem fornecimento de solo em áreas fechadas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, materiais acessórios e mão de obra necessários para a execução e compactação de aterros em áreas fechadas, englobando os serviços: espalhamento de solo fornecido, previamente selecionado; homogeneização do solo; compactação igual ou maior que 95%, em relação ao ensaio do proctor normal, conforme exigências do projeto; o controle tecnológico com relação às características e qualidade do material a ser utilizado, ao desvio, em relação à umidade, inferior a 2% e à espessura e homogeneidade das camadas; locação dos platôs e taludes; nivelamento, acertos e acabamentos manuais e ensaios geotécnicos. Será medido pelo volume de aterro executado, considerado na caixa (m³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6 Remoção de entulho de obra com caçamba metálica - material volumoso e misturado por alvenaria, terra, madeira, papel, plástico e metal (m³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os serviços de carregamento manual de terra, alvenaria, concreto, argamassa, madeira, papel, plástico e metal até a caçamba, remoção e transporte da caçamba até unidade de destinação em área licenciada para tal finalidade, e que atenda às exigências de legislação municipal, abrangendo: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A empresa ou prestadora dos serviços de remoção do entulho, resíduos provenientes da construção civil, deverá cumprir todas as exigências e determinações previstas na legislação pertinente;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Fornecimento de caçamba metálica de qualquer tamanho, na obra, remoção da mesma quando cheia, e a reposição por outra caçamba vazia, o transporte e o despejo na unidade de destinação final, independente da distância do local de despejo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) Fornecimento da mão-de-obra e recipientes adequados, necessários para o transporte manual, vertical ou horizontal, do material de entulho, até o local onde está situada a caçamba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) Proteção das áreas envolvidas, bem como o despejo e acomodação dos materiais na caçamba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) A mão-de-obra, os materiais acessórios e os equipamentos necessários ao carregamento, transporte e descarga deverão ser condizentes com a natureza dos serviços prestados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volume de entulho indicado na planilha orçamentária e efetivamente removido (m³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 FUNDAÇÃO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2.1 Estaca escavada mecanicamente, diâmetro de 25 cm até 20 t – completa (m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materiais, mão de obra especializada e equipamentos necessários para a execução da estaca escavada mecanicamente, com diâmetro de perfuração de 25 cm para cargas até 20 toneladas, compreendendo os serviços: escavação mecânica por meio de trado espiral ou perfuratriz rotativa até a cota final prevista em projeto; apiloamento do fundo da perfuração com soquete de concreto; lançamento de concreto até a cota de arrasamento acrescida do valor de um diâmetro (25 cm); vibração por meio de vibrador de imersão nos 2 metros superiores; execução e colocação de armadura de ligação, constituída por quatro barras com 10 mm de diâmetro e 2 m de comprimento, ficando 0,50 m acima da cota de arrasamento, em aço CA-50, estribos em aço CA-60. Remunera também o fornecimento dos materiais como: concreto com fck igual ou superior a 20 MPa; aço CA-50 e CA-60 para a execução da armadura de ligação, inclusive materiais acessórios como arame e a mão de obra adicional para o transporte dos materiais, corte do excesso de concreto e o preparo da cabeça d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ca. Não remunera a remoção do material escavado proveniente da perfuração até o bota-fora e a armação com função estrutural. Será medido por comprimento, determinado pela profundidade entre a cota inferior da estaca até um diâmetro acima da cota de arrasamento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2 Escavação mecanizada de valas ou cavas com profundidade de até 2,00 m (m³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equipamentos, materiais acessórios e mão-de-obra necessária para a execução de valas com profundidade total até 2,00 m, englobando os serviços: escavação mecanizada; nivelamento, acertos e acabamentos manuais e a acomodação feita, manualmente, do material escavado ao longo da vala. Será medido pelo volume de escavação executada, conforme descrito em orçamento e executado (m³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3 Concreto usinado, fck = 25,0 Mpa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, posto obra, de concreto usinado, resistência mínima à compressão de 25,0 MPa, plasticidade ("slump") de 5 + 1 cm, preparado com britas 1 e 2. Será medido pelo volume de concreto calculado no orçamento e aplicado na obra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4 Lançamento, espalhamento e adensamento de concreto ou massa em lastro e/ou enchimento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 e mão-de-obra necessários para o transporte interno à obra, lançamento e adensamento de concreto ou massa em lastro; remunera também, o apiloamento do terreno, quando necessário. Será medido pelo volume de concreto calculado no orçamento e aplicado na obra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5 Armadura em barra de aço CA-50 (A ou B) fyk= 500 Mpa (kg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aço CA-50 (A ou B) com fyk igual 500 MPa, inclusive dobramento, transporte e colocação de armaduras de qualquer bitola e qualquer comprimento; estão incluídos no item os serviços e materiais secundários como arame, espaçadores, perdas decorrentes de desbitolamento, cortes e pontas de traspasse para emendas. Será medido pelo peso de aço especificado em orçamento (kg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6 Alvenaria de embasamento em tijolo maciço comum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 de obra necessária para execução de alvenaria de embasamento, confeccionada em tijolo de barro maciço comum de 5,7 x 9 x 19 cm; assentada com argamassa mista de cimento, cal hidratada e areia. Será medido por volume real, considerando como altura, a distância entre o respaldo superior da viga baldrame e a cota do piso acabado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7 Impermeabilização em argamassa polimérica para umidade e água de percolação (m²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impermeabilização com argamassa polimérica, compreendendo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) Argamassa polimérica, bi-componente, à base de dispersão acrílica e cimentos aditivados, com as características técnicas,</w:t>
      </w:r>
    </w:p>
    <w:p>
      <w:pPr>
        <w:pStyle w:val="Normal"/>
        <w:autoSpaceDE w:val="false"/>
        <w:spacing w:lineRule="auto" w:line="276"/>
        <w:ind w:left="420" w:hanging="0"/>
        <w:jc w:val="both"/>
        <w:rPr/>
      </w:pPr>
      <w:r>
        <w:rPr>
          <w:rFonts w:cs="Arial" w:ascii="Arial" w:hAnsi="Arial"/>
          <w:sz w:val="20"/>
          <w:szCs w:val="20"/>
        </w:rPr>
        <w:t>Bi-componente: componente A (resina) à base de polímeros acrílicos, componente B (pó cinza) à base de cimentos especiais, dotados de aditivos impermeabilizantes, plastificantes e agregados minerais preparados na proporção recomendada pelo fabricante, atóxico, inodoro, que não altera a potabilidade da água; referência comercial Denver TEC-100 da Dever Global, Viaplus 1000 ou Viaplus TOP da Viapol ou equivalente, desde que atenda às exigências mínimas da NBR 11905 e às características técnicas acima descritas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unera também, materiais acessórios e a mão de obra necessária para a execução dos serviços, inclusive limpeza da superfície. Será medido por área de impermeabilização executad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3 ESTRUTURA E VEDAÇÃ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1 Forma em madeira comum para estrutura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 de obra necessários para a execução e instalação de formas para estrutura, em tábua; incluindo cimbramento até 3,00 m de altura, gravatas, sarrafos de enrijecimento, desmoldante, desforma e descimbramento. Será medido pela área de forma em madeira, em contato com o concreto (m²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3.2 Concreto usinado, fck = 25,0 Mpa (m³) – PILARES E VIGAS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3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4 Armadura em barra de aço CA-50 (A ou B) fyk= 500 Mpa (kg) – PILARES E VIGAS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5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3.5 Laje pré-fabricada mista vigota treliçada/lajota cerâmica - LT 16 (12+4) e capa com concreto de 25Mpa (m²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vigota pré-fabricada treliçada (VT) e lajota cerâmica com altura de 8 cm; concreto com fck maior ou igual a 25 MPa, para o capeamento; aço para armadura de distribuição; materiais acessórios e a mão de obra necessária para a execução dos serviços de: estocagem das vigotas e lajotas cerâmicas conforme exigências e recomendações do fabricante; o transporte interno à obra; o içamento das vigotas e das lajotas cerâmicas; a montagem completa das vigotas treliçadas e das lajotas cerâmicas; a execução do capeamento com 4 cm de altura, resultando laje mista com altura total de 16 cm; a execução e instalação da armadura de distribuição posicionada na capa, para o controle da fissuração; o escoramento até 3,00 m de altura e a retirada do mesmo. Será medido pela área de laje executad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6 Lastro de pedra britada – espessura 3cm (m³) – CONTRAPISO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pedra britada em números médios e a mão-de-obra necessária para execução de lastro de brita apiloado, na espessura de 3cm, antes da concretagem do piso. Será medido por volume de lastro executado, conforme indicado em orçamento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7 Armadura em tela soldada de aço (kg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tela (10x10) soldada em aço CA-60 ou CA-50, transporte e colocação de telas; estão incluídos no item, os serviços e materiais secundários, como arame, espaçadores, emendas e perdas por desbitolamento, cortes e pontas de transpasse para emendas. Será medido pelo peso nominal das telas, calculado no orçamento e aplicado na obra (kg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3.8 Concreto usinado, fck = 25,0 Mpa (m³) – CONTRAPISO e=7cm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9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4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10 Alvenaria de bloco cerâmico de vedação, uso revestido, de 14 cm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 de obra necessária para a execução de alvenaria de vedação, para uso revestido, confeccionada em bloco cerâmico vazado para vedação de 14 x 19 x 39 cm; assentada com argamassa mista de cimento, cal hidratada e areia. Será medido por área de superfície executada, descontando-se todos os vãos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11 Divisória painel/vidro/vidro tipo naval/porta, acabamento em laminado fenólico melamínico, com espessura de 3,5 cm (m²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divisória interna modulada em painel / vidro / vidro, tipo naval, constituída por painéis e portas, espessura de 35 mm, prensados com miolo tipo MSO “honey comb”, capaz de absorver os impactos e distribuí-los em vários pontos, que formam as colméias e revestidos em chapa dura de fibras de “Eucalyptus” (conhecida como eucalipto), prensadas com acabamento em pintura à base de água, protegida por resina alquídica melamínica; estrutura em perfil naval, tipo H, de aço zincado com pintura epóxi-poliéster, ou alumínio anodizado; rodapé duplo com ou sem macaquinhos; vidro liso de 3 mm. Será medido por área de divisória instalada complet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4 COBERTUR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4.1 Fornecimento e montagem de estrutura em aço ASTM-A36, sem pintura (kg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 projeto de fabricação, da estrutura metálica em aço ASTMA 36, incluindo chapas de ligação, soldas, parafusos galvanizados, chumbadores, perdas e acessórios; beneficiamento e pré-montagem de partes da estrutura em fábrica; transporte e descarregamento; traslado interno à obra; montagem e instalação completa; preparo da superfície das peças por meio de jato de abrasivo da Norma SSPC-SP 10, padrão visual Sa 2 1/2, da Norma SIS 05 59 00-67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bs: O projeto e o cálculo deverão ser realizados pela contratada, sendo que o custo estará incluso neste item, inclusive a emissão de ART para projeto, cálculo estrutural e execuçã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peso de estrutura, considerado no orçamento (kg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4.2 Telhamento em chapa de aço com pintura poliéster, tipo sanduíche, espessura de 0,50 mm, com poliestireno expandido, incluindo acabamento frontal (Tapa onda) (m²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s telhas em chapa de aço zincado, grau "B", (260 g / m²), perfil trapezoidal, acabamento com tinta poliéster em ambas as faces, em várias cores, ambas com 0,50 mm de espessura, intermeadas com poliestireno expandido, classe F 2, com 30 mm de espessura; referência comercial Metalúrgica Barra do Piraí (MBP) ou equivalente; materiais acessórios para a fixação das telhas em estrutura de apoio metálica, ou de madeira, costura, fechamento e vedação entre as telhas, incluindo acabamento frontal, conhecido como “tapa onda” produzido pelo mesmo fabricante da telha e a mão de obra necessária para o transporte interno à obra, içamento e a instalação completa das telhas. Será medido pela área de telhament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4.3 Calha, rufo, afins em chapa galvanizada nº 24 - corte 0,33 m (m²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calhas ou rufos em chapa galvanizada nº 24, com largura de 33 cm; inclusive materiais acessórios para emendas, junção em outras peças, vedação e fixação. Será medido por comprimento instalado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5 ESQUADRIAS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5.1 Porta de abrir em alumínio tipo lambri com pintura eletrostática, sob medida - cor branca – completa (m²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porta de abrir em alumínio tipo lambri, com pintura eletrostática branca, sob medida e o conjunto de ferragens compatíveis com a estrutura e peso. Remunera também cimento, areia, materiais acessórios e mão de obra necessária para instalação completa da porta. Será medido por área da porta instal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5.2 Caixilho em alumínio basculante com pintura eletrostática e vidro, sob medida - cor branca – completa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 caixilho tipo basculante em perfis de alumínio, com pintura eletrostática a pó na cor branca, com vidro, completo. Remunera também cimento, areia, ferragens, materiais acessórios e a mão de obra necessária para a instalação completa do caixilho. Será medido por área de caixilho instal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 REVESTIMENTOS E PINTURA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1 Argamassa de regularização e/ou proteção E=3CM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cimento, areia, equipamentos e a mão de obra necessária para o preparo, lançamento e regularização da argamassa. Será medido pelo volume de argamassa executada, nas dimensões especificadas em projeto (m³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2 Piso em granilite moldado no local (m²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e aplicação de granilite "in loco", com espessura mínima de 8 mm, em várias cores, com acabamento polido, além de mão de obra e materiais adicionais necessários à execução do serviço em piso granilite. Será medido pela área de piso em granilite execut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3 Resina acrílica para piso de granilite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 item remunera o fornecimento de resina acrílica, além da mão de obra, materiais acessórios e equipamentos necessários para a execução dos serviços em pisos e rodapés, de granilite. Será medido por área de piso execut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4 Soleira em granito, espessura de 2 cm e largura até 20 cm (m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a mão de obra necessária para execução do revestimento de peitoril e/ou soleira com granito, na espessura de 2,0 cm e largura até 20 cm; assentamento com argamassa de cimento e areia; rejuntamento com cimento branco ou rejunte e a limpeza da pedra, com acabamento polido, nas cores: Andorinha, Corumbá, Branco Dallas, Santa Cecília ou Verde Ubatuba, a ser definido pelo Departamento de Engenharia da Prefeitura. Será medido pelo comprimento de soleira em granito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5 Chapisco (m²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cimento, areia e a mão-de-obra necessária para a execução do chapisco. Será medido pela área chapisc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.6.6 Emboço comum (m²)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cal hidratada, areia, cimento e a mão de obra necessária para a execução do emboço comum sarrafeado. Será medido pela área revestida com emboç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7 Revestimento em gesso liso desempenado – FORRO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gesso em pó, ensacado, para revestimento e a mão de obra necessária para a execução do revestimento em gesso liso desempenado sobre bloco ou laje. Será medido pela área revestida com gess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8 Revestimento em placa cerâmica esmaltada de 10x10 cm, assentado e rejuntado com argamassa industrializada (m²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, assentamento e rejuntamento de placa cerâmica esmaltada, de primeira qualidade (classe A ou classe extra), indicada para revestimentos internos/externos de paredes ou fachadas, formato 10x10 cm, cores diversas, com as seguintes características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a) Antiderrapante: não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sorção de água: 3% &lt; Abs &lt; 6%, grupo BIIa (média absorção, resistência mecânica média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) Resistência química: mínima classe B (média resistência química a produtos domésticos e de piscinas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Resistência ao manchamento: mínima classe de limpabilidade 3 (mancha removível com produto de limpeza forte);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Resistente ao choque térmico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a ser apresentada uma amostra do material antes de sua colocação para aprovação do Departamento de Engenharia e Secretaria de Educaçã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unera também o fornecimento de argamassa colante industrializada tipo AC-I, rejunte flexível em diversas cores e a mão-de-obra necessária para a execução dos serviços de limpeza e preparo da superfície de assentamento, preparo e aplicação da argamassa colante industrializada, assentamento das peças conforme exigências das normas e recomendações dos fabricantes, e rejuntamento das placas com junta média de 3 mm. Será medido pela área de revestimento cerâmico fornecido, aplicado e rejunt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9 Tinta acrílica em massa, inclusive preparo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selador de tinta para pintura; tinta acrílica Standard; diluente (água potável), acabamento fosco acetinado; materiais acessórios e a mão-de-obra necessária para a execução dos serviços de: limpeza da superfície, lixamento, remoção do pó e aplicação do selador, aplicação da tinta acrílica, em 2 ou 3 demãos, sobre superfície revestida com massa, conforme especificações do fabricante. Será medido pela área de pintura execut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 INSTALAÇÃO HIDRÁULICA E ACABAMENTOS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instalações hidráulicas deverão ser executadas</w:t>
      </w:r>
      <w:r>
        <w:rPr>
          <w:rFonts w:cs="Arial" w:ascii="Arial" w:hAnsi="Arial"/>
          <w:bCs/>
          <w:sz w:val="20"/>
          <w:szCs w:val="20"/>
        </w:rPr>
        <w:t>, conforme indicação e posicionamento das peças sanitárias apresentadas no projeto arquitetônico. Todos os materiais necessários para a instalação, como tubos, conexões, aparelhos sanitários, metais, acessórios, assim como os materiais para as ligações nas redes de água e esgoto, deverão estar inclusos na verba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3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GUA FRIA:</w:t>
      </w:r>
      <w:r>
        <w:rPr>
          <w:rFonts w:cs="Arial" w:ascii="Arial" w:hAnsi="Arial"/>
          <w:sz w:val="20"/>
          <w:szCs w:val="20"/>
          <w:lang w:val="en-US"/>
        </w:rPr>
        <w:t xml:space="preserve"> A rede interna deve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z w:val="20"/>
          <w:szCs w:val="20"/>
          <w:lang w:val="en-US"/>
        </w:rPr>
        <w:t xml:space="preserve"> ser distribuída através de tubula</w:t>
      </w:r>
      <w:r>
        <w:rPr>
          <w:rFonts w:cs="Arial" w:ascii="Arial" w:hAnsi="Arial"/>
          <w:sz w:val="20"/>
          <w:szCs w:val="20"/>
        </w:rPr>
        <w:t xml:space="preserve">ção </w:t>
      </w:r>
      <w:r>
        <w:rPr>
          <w:rFonts w:cs="Arial" w:ascii="Arial" w:hAnsi="Arial"/>
          <w:sz w:val="20"/>
          <w:szCs w:val="20"/>
          <w:lang w:val="en-US"/>
        </w:rPr>
        <w:t>em PVC e os materiais necessários como, conexões, ralos, caixas sifonadas, lou</w:t>
      </w:r>
      <w:r>
        <w:rPr>
          <w:rFonts w:cs="Arial" w:ascii="Arial" w:hAnsi="Arial"/>
          <w:sz w:val="20"/>
          <w:szCs w:val="20"/>
        </w:rPr>
        <w:t>ç</w:t>
      </w:r>
      <w:r>
        <w:rPr>
          <w:rFonts w:cs="Arial" w:ascii="Arial" w:hAnsi="Arial"/>
          <w:sz w:val="20"/>
          <w:szCs w:val="20"/>
          <w:lang w:val="en-US"/>
        </w:rPr>
        <w:t>as, tampos, lavat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z w:val="20"/>
          <w:szCs w:val="20"/>
          <w:lang w:val="en-US"/>
        </w:rPr>
        <w:t>rios, cubas, metais cromados, torneiras, válvulas, registros, sif</w:t>
      </w:r>
      <w:r>
        <w:rPr>
          <w:rFonts w:cs="Arial" w:ascii="Arial" w:hAnsi="Arial"/>
          <w:sz w:val="20"/>
          <w:szCs w:val="20"/>
        </w:rPr>
        <w:t>õe</w:t>
      </w:r>
      <w:r>
        <w:rPr>
          <w:rFonts w:cs="Arial" w:ascii="Arial" w:hAnsi="Arial"/>
          <w:sz w:val="20"/>
          <w:szCs w:val="20"/>
          <w:lang w:val="en-US"/>
        </w:rPr>
        <w:t>s e demais acessórios, deverão estar inclusos nos servi</w:t>
      </w:r>
      <w:r>
        <w:rPr>
          <w:rFonts w:cs="Arial" w:ascii="Arial" w:hAnsi="Arial"/>
          <w:sz w:val="20"/>
          <w:szCs w:val="20"/>
        </w:rPr>
        <w:t>ç</w:t>
      </w:r>
      <w:r>
        <w:rPr>
          <w:rFonts w:cs="Arial" w:ascii="Arial" w:hAnsi="Arial"/>
          <w:sz w:val="20"/>
          <w:szCs w:val="20"/>
          <w:lang w:val="en-US"/>
        </w:rPr>
        <w:t>os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3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GOTO SANITÁRIO</w:t>
      </w:r>
      <w:r>
        <w:rPr>
          <w:rFonts w:cs="Arial" w:ascii="Arial" w:hAnsi="Arial"/>
          <w:sz w:val="20"/>
          <w:szCs w:val="20"/>
        </w:rPr>
        <w:t>: Deverão ser convenientemente coletados e distribuídos por tubulações de PVC, com inclinação mínima de 2%, conectados à fossa séptica e, posteriormente, ligados à rede coletora públic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7.1 Barra de apoio reta, em tubo de aço inoxidável de 1 1/2´ (m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barra de apoio reta, para pessoas com mobilidade reduzida, em tubo de aço inoxidável AISI 304, liga 18,8, diâmetro nominal de 1 1/2", com espessura de 3/32", em qualquer comprimento; com resistência mínima ao esforço, em qualquer sentido, de 1,5 kN; flanges nas extremidades e parafusos para fixação, em aço inoxidável; tubo e flanges com acabamento escovado ou polido fosco; acessórios e a mão de obra necessária para a instalação completa da barra. Apresentar uma amostra para aprovação do Departamento de Engenharia e Secretaria de Educação. Será medido pelo comprimento total de barra de apoio instalada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2 Tampo/bancada em granito com espessura de 3 cm (m²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a mão de obra necessária para instalação de tampo e/ou bancada em granito com espessura de 3 cm, inclusive testeira de 5cm, frontão de 5 cm, furos. Remunera também o assentamento e rejuntamento com argamassa de cimento e areia e demais elementos de arremate e fixação, com acabamento polido. Deverá ser apresentada uma amostra do granito para aprovação do Departamento de Engenharia e Secretaria de Educação. Será medido pela área de projeção de bancada instal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3 Armário sob medida em compensado de madeira totalmente revestido em laminado melamínico, completo (m²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armário sob medida, constituído por: portas, laterais, fundo e prateleiras em compensado de madeira de primeira qualidade, revestido interna e externamente em laminado melamínico em cores lisas; dobradiças em aço; puxadores tipo bola com acabamento cromado acetinado; fechadura e trinco interno. Será medido por área, aferida na projeção vertical, de armário instalado (m²). Antes da execução, deverá ser apresentado ao Departamento de Engenharia da Prefeitura, o detalhe de execução e as amostras dos acabamento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4 Banheira infantil rígida, capacidade de 20kg (un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 item remunera o fornecimento de banheira infantil rígida, na cor branca, com sistema de escoamento de água, capacidade para bebês de até 10kg e 10 litros de água, para encaixe em bancada, recomendada para creches, berçários e hospitais. Será medido por unidade de banheira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5 Ducha higiênica com controle de temperatura (un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ducha higiênica com controle de temperatura 220V 4300W e mangueira com acabamento cromado. Remunera também, os materiais de vedação e acessórios necessários para sua instalação e ligação à rede de água. Será medido por unidade de ducha higiênica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6 Lavatório de louça sem coluna (un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lavatório de louça sem coluna, na cor branca. Remunera também, materiais para fixação; materiais acessórios e a mão de obra necessária para sua instalação. Será medido por unidade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7 Torneira de mesa para lavatório compacta, acionamento hidromecânico, em latão cromado, DN= 1/2´ (un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torneira de mesa, modelo compacto para lavatórios ou cubas pequenas, com acionamento por meio de válvula de sistema hidromecânico, onde duas forças simultâneas atuam: a hidráulica (pressão da água) e a mecânica (pressão do acionamento manual), acabamento cromado, diâmetro nominal de 1/2"; referência comercial Torneira Pressmatic Compact de Mesa, fabricação Docol, ou equivalente, inclusive materiais acessórios necessários à instalação e ligação à rede de água. Será medido por unidade de torneira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8 Válvula de metal cromado de 1´ (un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a válvula, em metal cromado de 1"; inclusive materiais acessórios para a instalação. Será medido por unidade instalada (un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9 Cuba em aço inoxidável simples de 465x300x140mm (un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a cuba simples, linha comercial sem pertences, de 465 x 300 x 140 mm, em aço inoxidável AISI 304, liga 18,8; espessura da chapa 22; inclusive materiais acessórios para a instalação em bancadas. Será medido por unidade de cuba instalada (un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1.7.10 Torneira de mesa para pia, com bica móvel e arejador em latão fundido cromado (un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torneira para pia, com bica móvel e arejador, para instalação na bancada da pia, em latão fundido cromado de 1/2", inclusive materiais acessórios para a instalação e ligação à rede de água. Será medido por unidade de torneira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1 Válvula americana (un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válvula cromada para pia, tipo americana de Ø 3 1/2” com cesta, sem unho, inclusive materiais acessórios para a instalação. Será medido por unidade instalada (un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2 Sifão plástico sanfonado universal de 1´(un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o sifão sanfonado universal, entrada de 1" e com saída de 40 mm ou 50 mm; materiais acessórios e a mão de obra necessária para sua instalação e ligação à rede de esgoto. Será medido por unidade de sifão instalado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7.13 Ralo sifonado de PVC rígido de 150 x 150 x 50 mm, com grelha (un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a caixa sifonada, em PVC rígido, de 150 x 150 x 50 mm, inclusive grelha metálica e o material necessário para sua ligação à rede esgoto. Será medido por unidade de caixa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7.14 Registro de gaveta em latão fundido cromado com canopla, DN= 3/4´ - linha especial (un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registro de gaveta em latão fundido, acabamento cromado com canopla, linha especial, diâmetro nominal de 3/4", inclusive materiais acessórios e de vedação. Será medido por unidade de registro instalado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5 Torneira longa sem rosca para uso geral, em latão fundido cromado – SOLÀRIO (un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torneira longa sem rosca, para uso geral, em latão fundido cromado de 3/4" ou 1/2"; inclusive materiais acessórios para a instalação e ligação à rede de água. Será medido por unidade de torneira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6 Tubo de PVC rígido soldável marrom, DN= 25 mm, (3/4´), inclusive conexões (m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-de-obra, e instalação de tubos de PVC rígido marrom com juntas soldáveis DN= 25 mm (3/4”), inclusive conexões, para sistemas prediais de água fria. Remunera também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Conexões de PVC rígido com bucha e reforço de latão, juntas soldáveis e rosqueáveis para ligações em tubos metálicos, registros e torneiras, adesivo plástico, solução limpadora para juntas soldáveis, materiais acessórios e eventuais perdas de corte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or comprimento de tubulação executada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7 Tubo de PVC rígido soldável marrom, DN= 40 mm, (1 1/4´), inclusive conexões (m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materiais e mão-de-obra, e instalação de tubos de PVC rígido marrom com juntas soldáveis DN= 40 mm, (1 1/4´), inclusive conexões, para sistemas prediais de água fria. Remunera também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Conexões de PVC rígido com bucha e reforço de latão, juntas soldáveis e rosqueáveis para ligações em tubos metálicos, registros e torneiras, adesivo plástico, solução limpadora para juntas soldáveis, materiais acessórios e eventuais perdas de corte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erá medido por comprimento de tubulação executada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8 Tubo de PVC rígido branco PxB com virola e anel de borracha, linha esgoto série normal, DN= 50 mm, inclusive conexões (m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materiais e mão-de-obra, e instalação de tubos de PVC rígido branco, PxB com virola e anel de borracha, linha esgoto série normal, DN= 50 mm, inclusive conexões. Remunera também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Solução limpadora e pasta lubrificante para juntas elásticas, materiais acessórios e eventuais perdas de corte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erá medido por comprimento de tubulação executada (m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9 Tubo de PVC rígido branco PxB com virola e anel de borracha, linha esgoto série normal, DN= 100 mm, inclusive conexões (m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materiais e mão-de-obra, e instalação de tubos de PVC rígido branco, P x B com virola e anel de borracha, linha esgoto série normal, DN= 100 mm, inclusive conexões. Remunera também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Solução limpadora e pasta lubrificante para juntas elásticas, materiais acessórios e eventuais perdas de corte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rá medido por comprimento de tubulação executada (m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20 Tubo de PVC rígido PxB com virola e anel de borracha, linha esgoto série reforçada ´R´. DN= 150 mm, inclusive conexões (m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materiais e mão de obra, e instalação de tubos de PVC rígido, P x B com virola e anel de borracha, linha esgoto série reforçada ‘R’, DN = 150 mm, inclusive conexões. Nos tubos deverão estar gravados marca do fabricante, norma de fabricação e o diâmetro do tubo; remunera também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) Solução limpadora e pasta lubrificante para juntas elásticas, ligações calha-condutor para águas pluviais, materiais acessórios e eventuais perdas de corte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 Será medido por comprimento de tubulação executada (m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22 Grelha com calha e cesto coletor para piso em aço inoxidável, largura de 20 cm (m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grelha com calha e cesto coletor em aço inoxidável AISI 304 com largura de 20 cm. Remunera também materiais, acessórios e a mão de obra necessária para a fixação da grelha. Será medido por metro de grelha com calha e cesto coletor, instalada (m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23 Caixa de inspeção em alvenaria, 600 x 600 x 600 mm (un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s materiais e mão de obra necessários para execução de caixa de inspeção constituída por: alvenaria de tijolo de barro cozido; revestida com chapisco; base e tampa em concreto armado; regularização da base com argamassa de cimento e areia, traço 1:3; tubo de concreto meia seção; escavação, reaterro e apiloamento do terreno. Será medido por unidade execut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 CONSTRUÇÃO DO SOLÁRIO / MURO E MURETA / CALÇADA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1 Lastro de pedra britada (3cm) (m³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3.6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2 Armadura em tela soldada de aço (kg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3.7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8.3 Concreto usinado, fck = 25,0 Mpa (m³) – CONTRAPISO e=7cm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4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5 Nivelamento de piso em concreto com acabadora de superfície (m²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, ferramentas apropriadas e a mão de obra especializada necessária para a execução dos serviços: aplicação de régua vibratória treliçada ou régua vibratória simples; aplicação de rodo de corte; flotação; aplicação de rodo de corte; queima do piso com a alisadora de concreto simples, ou dupla; e o acabamento final com a utilização de desempenos manuais apropriados, resultando num piso acabado com declividade mínima de 0,5%, ou conforme indicado em projeto. Será medido por área de piso em concreto nivelado e alis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6 Broca em concreto armado diâmetro de 20 cm – completa (m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s materiais e a mão-de-obra para a perfuração, armação, preparo e lançamento do concreto, para a execução de brocas com diâmetro de 20 cm. Será medido pelo comprimento de broca executada - completa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7 Escavação manual em solo (baldrame)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mão de obra necessária para a escavação manual em solo, de primeira ou segunda categoria, em campo aberto. Será medido pelo volume real escavado, incluído o empolamento (m³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8 Forma em madeira comum para estrutura (m²)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3.1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8.9 Concreto usinado, fck = 25,0 Mpa (m³) – BALDRAME / ESTRUTURA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10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11 Armadura em barra de aço CA-50 (A ou B) fyk= 500 Mpa (kg) – BALDRAME / ESTRUTURA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5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12 Alvenaria de bloco cerâmico de vedação, uso revestido, de 14 cm (m²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3.10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13 Chapisco (m²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6.5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.8.14 Emboço comum (m²)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6.6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15 Portão de abrir em chapa, sob medida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 portão de abrir, sob medida, com uma ou duas folhas, constituído por: folha da porta em chapa de ferro nº 14 (MSG), numa face, com ou sem abertura; requadro para a estrutura da folha da porta, em perfil de chapa de ferro nº 14 MSG, tipo tubular; batentes em perfil de chapa dobrada em chapa de ferro nº 12 (MSG); jogo completo de ferragens, dobradiças, fechaduras, maçanetas, puxadores e trincos, compatíveis com as dimensões da porta. Remunera também fornecimento de cimento, areia, materiais acessórios e a mão de obra necessária para a instalação e fixação da porta e do batente. Será medido por área de portão instal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16 Esmalte à base água em superfície metálica, inclusive preparo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smalte à base de água, acabamento fosco, ou semi-brilho, ou brilhante; uso geral para exteriores e interiores; materiais acessórios e a mão de obra necessária para a execução dos serviços: de limpeza da superfície, conforme recomendações do fabricante; aplicação do esmalte, em várias demãos (2 ou 3 demãos), fundo para metais e madeira à base de água; sobre superfícies de metais, alumínio, galvanizados, madeira e alvenaria, conforme especificações do fabricante. Será medido por área de superfície preparada e pintada (m²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17 Tinta acrílica em massa, inclusive preparo (m²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6.9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9 ACESSO COBERTO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9.1 Guia pré-moldada reta - fck 25 Mpa (m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, posto obra, de equipamentos, materiais e a mão de obra necessária para a instalação de guias, compreendendo os serviços: piqueteamento com intervalo de 5 m, em trechos retos, fornecimento de guias retas pré-moldadas, com fck de 25 MPa e concreto usinado com fck de 20 MPa, cimento e areia, inclusive perdas; carga, transporte até o local de aplicação, descarga; de posicionamento e assentamento das guias; lançamento do concreto para a fixação da guia (bolão); execução de argamassa de cimento e areia e o rejuntamento das guias. Será medido pelo comprimento, aferido na projeção horizontal do desenvolvimento, de guias instaladas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9.2 Pavimentação em lajota de concreto 35 MPa, espessura 6 cm, cor natural, tipos: raquete, retangular, sextavado e 16 faces, com rejunte em areia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blocos pré-moldados, articulados, em concreto simples, altamente vibrado e prensado, com resistência média a compressão de 35 MPa, espessura de 6 cm, tipos: raquete e / ou retangular e / ou sextavado e / ou 16 faces. Remunera também areia, materiais acessórios e a mão de obra necessária para a execução dos serviços: apiloamento da superfície; lançamento e execução do lastro de areia média, com altura média de 5 cm, adensado por meio de placa vibratória; assentamento dos blocos a partir de um meio-fio lateral, em ângulos retos ou a 45º, em relação ao eixo definido, garantindo o intertravamento e que as juntas entre as peças não excedam a 3 mm; execução de arremates junto ao meio-fio, ou bueiros, ou caixas de inspeção, etc., com blocos serrados ou cortados, na dimensão mínima de um terço da peça inteira, conforme recomendações do fabricante; compactação das lajotas por meio de placa vibratória, juntamente com espalhamento de camada de areia fina, promovendo o preenchimento completo dos espaços das juntas do pavimento e o conseqüente intertravamento dos blocos. Remunera também o preenchimento com argamassa de cimento e areia no traço 1:3, dos pequenos espaços existentes entre os blocos e as bordas de acabamento. Será medido pela área total de piso pavimentado com blocos de concret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9.3 Broca em concreto armado diâmetro de 20 cm – completa (m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8.6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9.4 Fornecimento e montagem de estrutura em aço ASTM-A36, sem pintura (kg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4.1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9.5 Telhamento em chapa de aço pré-pintada com epóxi e poliéster, perfil ondulado calandrado, com espessura de 0,80 m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s telhas em chapa de aço zincado, acabamento com primer epóxi e tinta poliéster em ambas as faces, em várias cores, perfil ondulado, calandrado, com 0,80 mm de espessura, em qualquer comprimento. Remunera também materiais acessórios para a fixação das telhas, em estrutura, de apoio, metálica, ou de madeira, costura, fechamento e vedação entre as telhas e a mão de obra necessária para o transporte interno à obra, içamento e a montagem completa das telhas, em coberturas com curvatura. Será medido pela área da cobertura execut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9.6 Calha, rufo, afins em chapa galvanizada nº 24 - corte 0,50 m (m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calhas ou rufos em chapa galvanizada nº 24, com largura de 50 cm; inclusive materiais acessórios para emendas, junção em outras peças, vedação, fixação e pintura. Será medido pelo comprimento de peças colocadas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9.7 Calha, rufo, afins em chapa galvanizada nº 24 - corte 0,33 m (m²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4.3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9.8 Pintura epóxi bicomponente em estruturas metálicas (kg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equipamentos, materiais, acessórios e a mão de obra necessária para execução dos serviços de pintura em estrutura metálica, indicada para estruturas internas ou externas, conforme descrição abaixo e recomendações dos fabricantes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uas demãos de tinta epóxi bicomponente (componente A e componente B), com pigmentos inibidores de corrosão e alta resistência química, com acabamento semibrilhante, em várias cores, com espessura final de 250 micrômetros (125 cada demão). Será medido, por peso de aço de estrutura metálica (kg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10 INSTALAÇÕES ELÉTRICA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everá ser executado pela contratada, o projeto das instalações elétricas, de maneira a atender todas as necessidades de uso, quanto à iluminação e tomadas de energ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á estar incluso na verba, todo o serviço civil necessário, bem como a mão-de-obra para a execução das instalações, compreendendo a revisão do padrão de energia, quadros de distribuição, disjuntores, eletrodutos, cabos de alimentação, tomadas de energia, interruptores, luminárias, lâmpadas, reatores e demais acessóri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s serviços serão medidos, conforme descrito na planilha orçamentár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a execução dos serviços, deverão ser seguidas as normas pertinentes, sendo obrigatórias as da ABNT e Manuais de Obras Públicas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Todos os materiais especificados e citados na planilha deverão estar, de acordo, com as respectivas normas técnicas brasileiras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nstalador deverá proceder aos ensaios finais de entrega da obra conforme a NBR-5410, bem como fornecer a Anotação de Responsabilidade Técnica dos serviços executado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o Antônio de Posse, 10 de outubro de 201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RBERTO DE OLIVÉRIO JUNIOR</w:t>
        <w:tab/>
        <w:tab/>
        <w:tab/>
        <w:t>ENGº JOSÉ SIDNEI VIEIR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feito Municipal</w:t>
        <w:tab/>
        <w:tab/>
        <w:tab/>
        <w:tab/>
        <w:tab/>
        <w:t>Autor do projeto e orçament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o Antonio de Posse – SP</w:t>
        <w:tab/>
        <w:tab/>
        <w:tab/>
        <w:tab/>
        <w:t>CREA 0605058496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84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354" w:leader="none"/>
      </w:tabs>
      <w:rPr/>
    </w:pPr>
    <w:bookmarkStart w:id="1" w:name="_Hlk22029862"/>
    <w:bookmarkEnd w:id="1"/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268595</wp:posOffset>
          </wp:positionH>
          <wp:positionV relativeFrom="paragraph">
            <wp:posOffset>-173990</wp:posOffset>
          </wp:positionV>
          <wp:extent cx="914400" cy="904875"/>
          <wp:effectExtent l="0" t="0" r="0" b="0"/>
          <wp:wrapSquare wrapText="bothSides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557530</wp:posOffset>
          </wp:positionH>
          <wp:positionV relativeFrom="paragraph">
            <wp:posOffset>-59690</wp:posOffset>
          </wp:positionV>
          <wp:extent cx="1304925" cy="790575"/>
          <wp:effectExtent l="0" t="0" r="0" b="0"/>
          <wp:wrapTight wrapText="bothSides">
            <wp:wrapPolygon edited="0">
              <wp:start x="13709" y="0"/>
              <wp:lineTo x="1573" y="0"/>
              <wp:lineTo x="466" y="247"/>
              <wp:lineTo x="466" y="12488"/>
              <wp:lineTo x="3939" y="12488"/>
              <wp:lineTo x="-2" y="13519"/>
              <wp:lineTo x="-164" y="16651"/>
              <wp:lineTo x="1096" y="16651"/>
              <wp:lineTo x="313" y="17682"/>
              <wp:lineTo x="466" y="20031"/>
              <wp:lineTo x="3147" y="21336"/>
              <wp:lineTo x="14654" y="21336"/>
              <wp:lineTo x="15131" y="21336"/>
              <wp:lineTo x="15915" y="21075"/>
              <wp:lineTo x="15761" y="20814"/>
              <wp:lineTo x="21438" y="19509"/>
              <wp:lineTo x="21438" y="16651"/>
              <wp:lineTo x="16552" y="16651"/>
              <wp:lineTo x="21438" y="13780"/>
              <wp:lineTo x="21600" y="11444"/>
              <wp:lineTo x="21276" y="9095"/>
              <wp:lineTo x="19548" y="8325"/>
              <wp:lineTo x="17965" y="4162"/>
              <wp:lineTo x="18757" y="4162"/>
              <wp:lineTo x="20493" y="1291"/>
              <wp:lineTo x="20331" y="0"/>
              <wp:lineTo x="13709" y="0"/>
            </wp:wrapPolygon>
          </wp:wrapTight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61" r="-3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083310</wp:posOffset>
              </wp:positionH>
              <wp:positionV relativeFrom="paragraph">
                <wp:posOffset>180975</wp:posOffset>
              </wp:positionV>
              <wp:extent cx="5139690" cy="7213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969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7pt;height:56.8pt;mso-wrap-distance-left:9.05pt;mso-wrap-distance-right:9.05pt;mso-wrap-distance-top:0pt;mso-wrap-distance-bottom:0pt;margin-top:14.25pt;mso-position-vertical-relative:text;margin-left:8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709295</wp:posOffset>
              </wp:positionH>
              <wp:positionV relativeFrom="paragraph">
                <wp:posOffset>-88265</wp:posOffset>
              </wp:positionV>
              <wp:extent cx="4514850" cy="10090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0" cy="1009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368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  <w:t>Prefeitura Municipal de Santo Antonio de Posse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aça Chafia Chaib Baracat, 351 – Tel. (19) 3896-9000 ramal 9002 e 9004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gabinete@pmsaposse.sp.gov.b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anto Antonio de Posse – SP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5pt;height:79.45pt;mso-wrap-distance-left:9.05pt;mso-wrap-distance-right:9.05pt;mso-wrap-distance-top:0pt;mso-wrap-distance-bottom:0pt;margin-top:-6.95pt;mso-position-vertical-relative:text;margin-left:5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1368" w:leader="none"/>
                        <w:tab w:val="center" w:pos="4419" w:leader="none"/>
                        <w:tab w:val="right" w:pos="8838" w:leader="non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  <w:t>Prefeitura Municipal de Santo Antonio de Posse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aça Chafia Chaib Baracat, 351 – Tel. (19) 3896-9000 ramal 9002 e 9004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gabinete@pmsaposse.sp.gov.br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anto Antonio de Posse – SP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bookmarkStart w:id="2" w:name="_Hlk22029862"/>
    <w:bookmarkStart w:id="3" w:name="_Hlk2202986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b/>
      <w:bCs/>
      <w:sz w:val="24"/>
      <w:szCs w:val="24"/>
      <w:lang w:val="pt-BR" w:bidi="ar-SA"/>
    </w:rPr>
  </w:style>
  <w:style w:type="character" w:styleId="CabealhoChar">
    <w:name w:val="Cabeçalho Char"/>
    <w:qFormat/>
    <w:rPr>
      <w:lang w:val="pt-BR" w:bidi="ar-SA"/>
    </w:rPr>
  </w:style>
  <w:style w:type="character" w:styleId="RodapChar">
    <w:name w:val="Rodapé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b/>
      <w:i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25:00Z</dcterms:created>
  <dc:creator>PENTIUM-III 600</dc:creator>
  <dc:description/>
  <cp:keywords/>
  <dc:language>en-US</dc:language>
  <cp:lastModifiedBy>Fernanda Simplicio Rampazio</cp:lastModifiedBy>
  <cp:lastPrinted>2019-10-15T10:34:00Z</cp:lastPrinted>
  <dcterms:modified xsi:type="dcterms:W3CDTF">2019-10-15T17:16:00Z</dcterms:modified>
  <cp:revision>7</cp:revision>
  <dc:subject/>
  <dc:title>MINISTÉRIO DA       SAÚDE</dc:title>
</cp:coreProperties>
</file>